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18 июня 2018 г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8 году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роводится по 60 лот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и о внесении изменений в извещение были опубликованы в газете «Гражданин» № 29 (2013) от 10 мая 2018 года,  № 30 (2014) от 17.05.2018 и размещены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559"/>
        <w:gridCol w:w="1134"/>
        <w:gridCol w:w="709"/>
        <w:gridCol w:w="1134"/>
        <w:gridCol w:w="1559"/>
        <w:gridCol w:w="1276"/>
        <w:gridCol w:w="1417"/>
      </w:tblGrid>
      <w:tr>
        <w:trPr>
          <w:trHeight w:val="24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специализация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 (календарных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(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2,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8,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 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,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2,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8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,07</w:t>
            </w:r>
          </w:p>
        </w:tc>
      </w:tr>
      <w:tr>
        <w:trPr>
          <w:trHeight w:val="1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7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зона отдыха у озера Лет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,07</w:t>
            </w:r>
          </w:p>
        </w:tc>
      </w:tr>
      <w:tr>
        <w:trPr>
          <w:trHeight w:val="1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</w:rPr>
              <w:t xml:space="preserve">озеро Верхнее, ориентир </w:t>
            </w:r>
            <w:r>
              <w:rPr>
                <w:i w:val="false"/>
                <w:color w:val="000000"/>
              </w:rPr>
              <w:t xml:space="preserve">– </w:t>
            </w:r>
            <w:r>
              <w:rPr>
                <w:i w:val="false"/>
              </w:rPr>
              <w:t xml:space="preserve">зона отдыха в районе ул. Берег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0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</w:rPr>
              <w:t>–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4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</w:rPr>
              <w:t xml:space="preserve">– </w:t>
            </w:r>
            <w:r>
              <w:rPr>
                <w:i w:val="false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                 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2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9,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7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3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-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1,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8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4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5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 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,63</w:t>
            </w:r>
          </w:p>
        </w:tc>
      </w:tr>
      <w:tr>
        <w:trPr>
          <w:trHeight w:val="1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6,9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,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8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6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8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,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,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,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9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202 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30</w:t>
            </w:r>
          </w:p>
        </w:tc>
      </w:tr>
      <w:tr>
        <w:trPr>
          <w:trHeight w:val="1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8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,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  (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 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 П.Морозова (ориентир -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7,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 по 30 дека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1,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Адмирала Трибуца, –ориентир д.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9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ориентир - ск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7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2,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л. К. Маркса, ул.  Фестивальная аллея, ориентир ул. Косм. Ле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7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2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9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9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– ориентир д.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е предприятие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01 ноября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9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9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Летнее, ориентир – зон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е предприятие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01 ноября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4,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55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ind w:right="55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                        № 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  13 июня 2018 года по адресу: г. Калининград обл., пл. Победы, 1, каб. 253 с 10 час. 00 мин. до                       10 час. 3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                     15 июня 2018 года по адресу: 236035, г. Калининград обл., пл. Победы, 1, каб. 345 с 12 час. 00 мин.                                     до 12 час.4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оцедура оценки и сопоставления заявок проводится 18 июня 2018 по адресу: 236035,                       г. Калининград обл., пл. Победы, 1, каб. 356 с 16 час.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и) членов комиссии присутствуют 5 (пять), в том числе:</w:t>
      </w:r>
    </w:p>
    <w:tbl>
      <w:tblPr>
        <w:tblW w:w="308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3"/>
        <w:gridCol w:w="15480"/>
      </w:tblGrid>
      <w:tr>
        <w:trPr/>
        <w:tc>
          <w:tcPr>
            <w:tcW w:w="15383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3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3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 по лоту № 14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068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итько Тимофей Владимирович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харов Богдан Евгеньевич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конкурса субъекта предпринимательской деятельности, предложившего наилучшие условия и набравшего наибольшее количество баллов: 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835"/>
        <w:gridCol w:w="2299"/>
        <w:gridCol w:w="1103"/>
        <w:gridCol w:w="882"/>
        <w:gridCol w:w="1245"/>
        <w:gridCol w:w="1488"/>
      </w:tblGrid>
      <w:tr>
        <w:trPr>
          <w:tblHeader w:val="true"/>
          <w:trHeight w:val="23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392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14 – зона отдыха у озера Летнее</w:t>
            </w:r>
          </w:p>
        </w:tc>
      </w:tr>
      <w:tr>
        <w:trPr>
          <w:trHeight w:val="40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итько Тимофе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52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2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rPr/>
            </w:pPr>
            <w:r>
              <w:rPr>
                <w:sz w:val="24"/>
                <w:szCs w:val="24"/>
              </w:rPr>
              <w:t>ИП Захаров Богдан Евген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9.2 Победителю конкурса, предложившему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а торговли (с учетом внесенного задатка) и заключить договор на размещение нестационарного сезонного объекта мелкорозничной торговли в соответствии с критериями, указанными в заявке участника. </w:t>
      </w:r>
      <w:r>
        <w:rPr>
          <w:sz w:val="24"/>
        </w:rPr>
        <w:t xml:space="preserve">Сумма внесенного задатка засчитывается в счет обеспечения исполнения обязательств претендента, ставшего  победителем конкурса: 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17"/>
        <w:gridCol w:w="1527"/>
        <w:gridCol w:w="1701"/>
        <w:gridCol w:w="1701"/>
        <w:gridCol w:w="1227"/>
        <w:gridCol w:w="1417"/>
      </w:tblGrid>
      <w:tr>
        <w:trPr>
          <w:tblHeader w:val="true"/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она отдыха у озера Лет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рговая палатка (мороженое, прохладитель- ные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,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33,121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Произвести возврат денежных средств, внесенных в качестве обеспечения заявок на участие в конкурсе: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П Чебитько Тимофею Владимировичу, по лоту № 14 в размере 2592,00руб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Захарову Богдану Евгеньевичу по лоту № 14 в размере 2000,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ab/>
        <w:t xml:space="preserve">12.Настоящий протокол будет размещен на официальном сайте администрации городского округа «Город Калининград» в сети Интернет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3. Подписи членов конкурсной комиссии:</w:t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2916"/>
      </w:tblGrid>
      <w:tr>
        <w:trPr>
          <w:trHeight w:val="23" w:hRule="atLeast"/>
        </w:trPr>
        <w:tc>
          <w:tcPr>
            <w:tcW w:w="6302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02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63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>
          <w:trHeight w:val="87" w:hRule="atLeast"/>
        </w:trPr>
        <w:tc>
          <w:tcPr>
            <w:tcW w:w="63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3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40"/>
      <w:szCs w:val="4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4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6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Сеченова</dc:creator>
  <dc:description/>
  <cp:keywords/>
  <dc:language>en-US</dc:language>
  <cp:lastModifiedBy>Медведева Инна Тимофеевна</cp:lastModifiedBy>
  <cp:lastPrinted>2018-06-19T11:04:00Z</cp:lastPrinted>
  <dcterms:modified xsi:type="dcterms:W3CDTF">2018-06-19T09:26:00Z</dcterms:modified>
  <cp:revision>13</cp:revision>
  <dc:subject/>
  <dc:title>ПРОТОКОЛ № 2</dc:title>
</cp:coreProperties>
</file>